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 I G I  -  I N F O   V 3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kstrecken- und Digipeater-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) 1991-1994 by Patrick Sesseler, DF3V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chreib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Info ist ein Programm zur Information �ber das Packet-Radio-Netz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-PCs. Im Gegensatz zu Programmen wie DigiMap oder HAMMAP arbeitet Digi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Textmodus. Nur dadurch ist es m�glich, dieses Programm auch als Remo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 unter diversen Hostmode-Programmen zu benutzen. Ebenso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s Programm damit auch f�r blinde OMs benutz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Info bietet folgende M�glichkei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�uft mit jeder Grafik-K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enutzt das neue, standardisierte Digi-Daten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ibt alle verf�gbaren Informationen zu einem Digipeater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ann alle Digipeater auf einer QRG aufl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U: Kann alle Digipeater in einem Gro�feld aufl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ibt die best(schnellst)m�glichste Strecke zwischen 2 Digis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ann bei Digi- oder Linkausf�llen eine Alternative vorschl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st auch aus anderen Programmen heraus aufrufbar (RUN-Programm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nterst�tzt mehrere Sprach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Ursprung von DIGIINFO geht auf das Programm DigiRoute von DG6KK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�ck. Inzwischen ist jedoch von den daraus �bernommenen Rout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ktisch keine mehr unver�ndert, viele wurden inzwischen v�lli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 geschrieben. Lediglich der Router blieb ziemlich unver�nd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der ist auch von Djikstra und nicht von DG6KK, h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vorliegenden Version kann nun erheblich mehr Eintr�ge und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d mehr Links unterst�tzen, trotzdem konnte wieder durch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es Speicherkonzept noch �konomischer mit dem vorhandenen Speicherpl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umgegangen werden. Damit sollte nun auch erheblich gr��ere Daten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vorher verarbeitet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der Grundbedarf an Speicher trotzdem noch von der Anzahl der max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en Eintr�ge abh�ngt, habe ich zwei verschiedene Versionen compilie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ine Normal-Version mit 2500 Digis und 6000 Links, die mit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zeitigen kompletten HAMMAP-Daten noch unter SP/GP laufen m��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wie die gro�e Version f�r 5000 Digis und 10000 Links (was 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r noch auf der prim�ren DOS-Shell l�uf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r Umsetzung der Daten in ein schneller lesbares Format dient das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ST.EXE, welches die beiden Daten-Files DIGIINFO.STN und DIGIINFO.L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n Files DIGIINFO.FST konvertiert. MAKEFST kann f�r jede der drei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-Varianten von DIGIINFO benutzt werden. Entdeckt MAKEFST Probl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n Datenfiles (Hauptproblem: HAMMAP-Daten sind fehlerhaft in der SSID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ierung der Rufzeichen!), wird eine Warnung ausgegeben. Die Daten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INFO.STN bzw DIGIINFO.LNK sollte dann entsprechend in Ordnung gebr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(Hinweis: Dies geht besonders schnell mit dem von mir eingespie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 MEGUSORT. Aufruf: MEGUSORT &lt;InFile&gt; &lt;OutFile&gt;, wobei Infil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file problemlos gleichen Namen hab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FST kann nun auch HamMap-UPDATE-Files bearbeiten!</w:t>
      </w:r>
    </w:p>
    <w:p>
      <w:pPr>
        <w:pStyle w:val="PreformattedText"/>
        <w:bidi w:val="0"/>
        <w:spacing w:before="0" w:after="0"/>
        <w:jc w:val="left"/>
        <w:rPr/>
      </w:pPr>
      <w:r>
        <w:rPr/>
        <w:t>Dazu wird beim Aufruf von MakeFST einfach der Name der Update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(evtl mit kompletten Pfad) angegeben. Zuerst werden die alten DigiInfo.ST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DigiInfo.LNK eingelesen, das Digi-Update durchgef�hrt, und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e DigiInfo.STN geschrieben. Danach wird das Link-Update durchgef�hr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das neue DigiInfo.LNK g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Vorgang kann so oft wie UPDate-Files vorhanden sind nachein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gef�hrt werden. Danach wird noch einmal MakeFST OHNE weitere A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rufen, um das FST-File herzuste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hier empfiehlt sich, die neuen STN/LNK-Dateien zuerst ein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MegUSort zu sort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Programm DIGIINFO.EXE wird zusammen mit dem Daten-Compiler MAKEF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LHArc gepackt und ge7PLUSt in den Mailboxen eingespielt. Zum Decod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ssen 7PLUS sowie LHA zur Verf�gung st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 der Version 3.5 ist DigiInfo mehrsprachig und ben�tigt die Tex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 Ausgabe in seperaten Sprachfiles. F�r alle Sprachfiles g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 Vereinbarung: Jedes File das mit "DigiInfo." beginnt und ein bis zwei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Extension hat ist ein Sprachfile! Die Extension steht f�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nder-Pr�fix der jeweiligen Sprache. Au�erdem k�nnen f�r weitere Pr�fix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ordnungen zu anderen Sprachen in der Datei DIGIINFO.SPK eingetrag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z.B. deutsche Sprache auch f�r OEs und HB9er, s. Hinweis am ENDE dieser Doc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ben�tigt man weiterhin die Dateien DigiInfo.STN und DigiInfo.L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Daten enthalten die Informationen �ber Stationen und Linkstrec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auf DL und direkte Nachbarl�nder beschr�nkte Datensammlu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in die "kleine" DigiInfo-Version pa�t, befindet sich auch im Archiv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 mehr Speicher hat, kann auf die HAMMAP-Daten ab V4.0 zur�ckgrei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Digi00.STN und Digi00.LNK umbenennen, der File-Inhalt ist kompatib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 und Datenfiles m�ssen zum Einsatz als Remote-Programm 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mode-Programmen wie folgt plazier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GIINFO.EXE ins RUN-DIR (den Pfad dorthin auch in de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ei  PATH=...  angeben!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KEFST.EXE kann in einem beliebigen Verzeichnis ste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 sollte es dort nur wiederfinden, hi. MAKEFST sollte je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CHT im RUN-DIR stehen (Remote-Aufruf ist nicht empfehlenswert)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e anderen Files (DigiInfo.*) stehen in einem Verzeichn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sen Pfad mit der Umgebunbgsvariable DIGIDATA angegeben werden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intrag SET DIGIDATA=... in AUTOEXEC.B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eigene Locator kann angegeben werden mit SET OWNQTH=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 betrifft die Daten-Files DIGIINFO.STN und DIGIINFO.LNK sow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e Sprachfiles und die Sprachentabelle DigiInfo.SPK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gew�hnliche DOS-Anwendung k�nnen alle Files gemeinsam ein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n eigenes Verzeichnis geschrieben werden. Auch die DIGIDATA-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dann entfall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vor DIGIINFO das erste Mal gestartet werden kann, m�ssen die Daten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MAKEFST.EXE behandelt werden. Dazu einfach MAKEFST aufru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ST sollte nicht in einer sekund�ren DOS-SHELL aufgerufen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nicht mindestens 400 kByte Daten-Speicher zu Verf�gung stehen!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INFO selber kommt mit weniger aus (abh�ngig von der Datenmenge zw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150kB und bis zu 400k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ach kann sowohl per Remote ( //DIGIINFO ) wie vo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tatur das Programm aufgerufen werden ( SP: � !DIGIINFO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GP: &lt;ESC&gt; //RUN DIGIINFO ... ). Vom DOS-Prompt geht es nat�rlich a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weis f�r GP-Benutz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 Digiinfo mit  ESC //DigiInfo  ohn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ruft, bekommt KEINE Help-Seite wie unter DOS gezei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dern das Programm beendet sich gleich wie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sollte also immer mindestens ein Parameter angegeb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wenn man Hilfe braucht dann eben /? als Parameter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weis f�r DR-DOS-Benutzer (und Dos-Shell-Us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 seine Programme direkt von der Benutzeroberfl�che start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� die SET - Anweisungen in der Autoexec.BAT unbeding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 dem Shell-Aufruf plazieren (am besten ganz am Anfang)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st werden diese SET-Befehle n�mlich nie ausgef�hr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dienungsanleit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konventioneller Aufruf (mit Kommando-Parameter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beim Remote-Aufruf keine sp�teren Tastatureingaben m�glich s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ssen direkt beim Aufruf alle n�tigen Angaben (Parame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geben werden. Anhand der Anzahl der Parameter erkennt das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 selbst�ndig, was es tun s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KEIN Parameter: Es erscheint eine kurze 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NICHT unter GP ab V1.50!!! -&gt; Siehe Teil 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IN Parameter: = Frequenz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s werden alle Digipeater aufgelistet, 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equenzangabe in der QRG-Spalte von DigiInfo.ST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it dem angegebenen Parameter �bereinstim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 Rufzeic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s werden alle verf�gbaren Angaben (QTH, QRG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zu dem angegebenen Rufzeichen ausgeben, aus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cator die Koordinaten berechnet, sowie eine 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er bekannten Links mit Entfernung, Rich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d Linkstatus (Baud)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 Pr�fi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s werden alle Rufzeichen aufgelistet, die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gegeben Zeichenfolge beginnen (Bei REMOTE-Aufr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u� ein Pr�fix mindestens aus 2 Zeichen bestehen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:             = Gro�feld (z.B. JN39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s werden alle Eintr�ge gesucht, die sich in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gegebenen Gro�feld befinden, und zusamme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eiteren Angaben (Status, QRG, Locator)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dingung ist, da� die Station QRV ist und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nutzer-QRG eingetragen 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Zus�tzlich wird die Richtung und Entfernung zum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WNQTH gesetzten Bezugslocator ausgerech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 QTH-Loca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rd umgerechnet in Grad und Minuten �stl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�nge und n�rdlicher Breite. Zus�tzlich wir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tfernung und Richtung zu dem mit SET OWNQTH=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gegebenen Locator berechnet (wenn definier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 /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STAT: Gibt eine Statistik aus �ber die Speicherbeleg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?   : Gibt Kurz-Anleitung 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    : "Leere Option", gibt nur Startzeile des PR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L:x : Schaltet auf Sprache "x" (ein bis zwei Zeichen) 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nweis: Es ist nur m�glich, EINEN Options-Parameter anzugeb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s ist NICHT m�glich, zus�tzliche Angaben zu mach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ZWEI Parameter: Es wird die Route zwischen den zwei angegebenen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sucht, die die schnellste (d.h. mit m�glichst vie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igh-Speed-Strecken)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nweis: Es wird grunds�tzlich nur via Digis u.�. gerout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ber nicht �ber Boxen, Cluster, etc oder unbekannte Syst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d Linkstrecken oder Digipeater vor�bergehend nicht verf�g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kann man sie aus der Routenfindung ausschlie�en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ehr als zwei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ber die angegebenen Links und Digis wird nicht gerou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s sind bis zu 15 dieser Beschr�nkungen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k-Ausschl�sse werden als EIN Paramter an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d mit einem Schr�gstrich getrennt, aber OHNE Leerze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spiel: Ich will die Strecke von DB0HOM nach ON7RC wiss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r Link von DB0DIG nach DB0GE ist ausgefa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wie von ON5ZS ganz. Dann lautet die Einga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gt; DIGIINFO  DB0HOM  ON7RC  DB0DIG/DB0GE  ON5Z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weis: L�ngerfristige Ausf�lle k�nnen in eine Datei DigiInfo.N_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ngetragen werden. Mehr dazu am Ende dieser Anleit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r f�r SP: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beim Routen als allerletzter Parameter ein  C  (gro� !!!) angeh�n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ird eine SP-kompatible Connectdatei erstellt. Diese hat als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Call des Zieldigis und die Extension .C . Man kann sie sich nu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L in den Vorschreib-Puffer laden und dann abarbei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Diese Funktion ist bei SP nicht remotebar, da SP bei Remote-Aufru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sch noch 3 weitere Parameter anh�ngt; diese Dateien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nur �ber DOS-Aufrufe [ ESC! DIGIINFO ... C ] erstellt werd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Aufruf als GPRI-Programm (ab GP V1.50) ohne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 dem Aufruf von  //DIGIINFO  installiert sich DigiInfo als GPR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 im Speicher. Der Aufrufer gelangt nun in ein Menu-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dem (�hnlich wie in einer Mailbox) Befehle einzugeben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ei ist ein zweistufiges Menu-System vorhan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er obersten Stufe kann man zwischen folgenden Funktionen w�h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 : Menue zur Abfrage von Rufzeichen, Frequenzen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: Menue zur Pfad-Berechnung von Digi zu Dig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 : Statistik zur Speicherbel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 : Umschalten der 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 : DIGI-INFO been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nerhalb des ROUTE-Menus existieren folgende Befeh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 : StartCall f�r Routenbere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   : ZielCall einer Route und Berechnu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_Via: Ausschlie�en von Digi &lt;Call&gt;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kstrecke &lt;Call1/Call2&gt; mit Neubere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s zu 15 "Not_Via"-Angaben sind m�glich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�schen der Not_Via-Liste mit leerer Einga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  : R�ckkehr ins Haupt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nerhalb des Info-Menus existieren folgende Befeh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 : Alle Informationen zu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: Liste von Calls gem��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  : Liste von Calls auf QR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   : Gro�feld-suche oder Umrechnung WW-Locator in Gr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 : R�ckkehr ins Haupt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ein Befehl eine weitere Angabe (z.B. ein Call) ben�tigt, fordert er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ktiv beim Benutzer an. Man kann aber auch diese Angabe direkt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rzeichen getrennt hinzuf�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weis: L�ngerfristige Ausf�lle k�nnen in eine Datei DigiInfo.N_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ngetragen werden. Beim L�schen der Not_Via-Ang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eibt diese Datei nat�rlich unver�ndert, aber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ICHT neu eingelesen (sondern erst bei erneuter Aktiv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 ROUTE-Menus aus dem Main-Menu heraus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konvention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RUF: (Remote mit //...)             Ausga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                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INFO                               Gibt kurzen Hilfe-Text a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INFO /STAT                         Gibt Speicher-Statistik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INFO /L:D                          Schaltet auf deutsche Sprache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(Nicht remotbar bei SP/DieBox)         (sofern DigiInfo.D gefunden wi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INFO 144.                          Gibt alle Calls aus, die auf 2m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INFO 438.150                       Gibt alle Calls auf dieser QRG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INFO JN39                          Sucht alle Stationen im Gro�feld JN3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die dort direkt ereichbar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INFO JN39PH                        Rechnet Locator in Grad und Minuten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und gibt Entfernung zum eigenen Loc 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INFO OE9                           Zeigt alle gespeicherten Ca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die mit "OE9" beginnen: OE9XPI, OE9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INFO DB0HOM                        Zeigt alles, was zu DB0HOM bekannt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(QTH, User-QRG, Linkliste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INFO DB0GE OE9XPR                  Zeigt k�rzeste Route von DB0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nach OE9XP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B0GE &lt;4K8&gt; DB0DQ &lt;1K2&gt; HB9EAS &lt;1K2&gt; OE9XP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INFO DB0GE OE9                     Zeigt alle Routen von DB0GE nach OE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INFO DB0GE OE9XPR DB0DQ            Zeigt Route von DB0GE nach OE9XP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die nicht via DB0DQ l�u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B0GE &lt;9K6&gt; DB0DIG &lt;9K6&gt; DB0ORT &lt;9K6&gt; FF6KDL &lt;9K6&gt; HB9EAS &lt;1K2&gt; OE9XP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INFO DB0GE OE9XPR HB9EAS/DB0DQ     Zeigt Route von DB0GE nach OE9XPR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nicht �ber den Link DB0DQ/HB9EAS l�u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B0GE &lt;4K8&gt; DB0DQ &lt;1K2&gt; DB0HP &lt;1K2&gt; OE9XP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man sieht, kann es manchmal durchaus vorteilhaft s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statt einem Digipeater nur einen Link ausgeblende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Bedienung als GPR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GABE:                               Ausga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                       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DIGIINFO                             Startet DigiInfo, danach sind am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olgende Eingaben m�gli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                                   Gibt Speicher-Statistik a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                                  Gibt Hilfe zur aktiven Menu-Ebene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(Hier: Hilfe f�r das Haupt-Men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                                   Wechselt ins INFO-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                                  Gibt Hilfe zur aktiven Menu-Ebene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(Hier: Hilfe f�r das Info-Men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 D                                 Schaltet auf deutsche Sprache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(sofern DigiInfo.D gefunden wi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q 144.                              Gibt alle Calls aus, die auf 2m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 438.150                           Gibt alle Calls auf dieser QRG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 JN39                               Sucht alle Stationen im Gro�feld JN3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die dort direkt ereichbar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 JN39PH                             Rechnet Locator in Grad und Minuten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OE9                               Zeigt alle gespeicherten Ca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die mit "OE9" beginnen: OE9XPI, OE9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DB0HOM                            Zeigt alles, was zu DB0HOM bekannt 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                                  Wechselt zur�ck ins Haupt-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e                                  Wechselt ins Router-Men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                                  Gibt Hilfe zur aktiven Menu-Ebene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(Hier: Hilfe f�r das Route-Men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DB0GE                            Setzt Start-Call f�r Routing auf DB0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E9XPR                             Setzt Ziel-Call auf OE9XPR und zei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chnellste Route von DB0GE nach OE9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_via DB0DQ                          Nimmt DB0DQ in die Not_Via-Liste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und zeigt schnellste Route, die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</w:t>
      </w:r>
      <w:r>
        <w:rPr/>
        <w:t>ber DB0DQ l�uf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_via HB9EAS                         F�gt HB9EAS zur Not_Via-Liste hin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und zeigt schnellste Route, die w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</w:t>
      </w:r>
      <w:r>
        <w:rPr/>
        <w:t>ber DB0DQ noch �ber DB0EAS l�uf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_via                                Ein RETURN nach einer "leeren" Ei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l�scht die Not_Via-Liste (au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DigiInfo.N_V voreingestellte Angab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_via DB0DQ/HB9EAS                   Nimmt den Link DB0DQ-HB9EAS i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Not_Via-Liste auf und zeigt schnell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Route, die nicht �ber DB0DQ-HB9EAS l�u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                                   Beenden von Digi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tere Hinwei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as Ausgabeformat ist wie bei der konventionellen Meth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s reicht aus, bei der Eingabe die gro�geschriebenen Buchst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n der Regel immer nur den ersten Buchstaben) einzu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s k�nnen auch mehrere Befehle durch Space getrennt werden (maximal sech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er hinter einem Befehls-Parameter darf nichts mehr stehen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in Wechsel vom Route- ins MAIN-Menu l�scht die Not_Via-Lis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er NICHT die in DigiInfo.N_V gemachten Anga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Daten-Update mit MAKEFST durchf�hr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AKEFST sollte NICHT remote aufrufbar sei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sollen DIGI01.UPD und DIGI02.UP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in E:\HAMMAP\STN\UPD stehen, bearbei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zu sind auf DOS-Ebene folgende Aufrufe n�ti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FST E:\HAMMAP\STN\UPD\DIGI01.UP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ST E:\HAMMAP\STN\UPD\DIGI02.UP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USORT DIGIINFO.STN DIGIINFO.ST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USORT DIGIINFO.LNK DIGIINFO.LN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Aufruf von MEGUSORT ist nicht zwingend notwendig,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i.A. auch entfallen wenn MAKEFST ohne Warnung durchl�u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sfalls sollte man den abschlie�enden Aufruf von MAKEF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hne Parameter vergessen, hi!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ST sollte nicht in einer sekund�ren DOS-SHELL aufgerufen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nicht mindestens 400kByte Daten-Speicher zu Verf�gung steh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en-Qualit�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bei einer Route angegebene Qualit�t ist vom Prinzip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nlich zu der vom NetRom bekannten "quality" 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ei z�hlen die Datenraten der Strecken in etwa fol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---&gt;   : 99% (Draht-Verbind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19200&gt; : 99%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9600&gt;  : 98%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4800&gt;  : 95%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2400&gt;  : 92%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1200&gt;  : 90%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gt;-X-&lt;&gt; :  0% (Link nicht QR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cken mit Werten bis runter zu 70% sind normalerweise recht flot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 zu 50% meist noch ganz gut, dar�ber braucht man dann 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mals etwas Geduld, hi.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hrt eine Strecke �ber einen nicht in Betrieb befindlichen 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ird die Qualit�t 0% und nicht mehr angezeig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lie�lich wird zu jeder Route ihre gesamte Streckenl�nge an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wie der Abstand und Richtung von Start- zu Endknoten. Vorauss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f�r ist, da� die Locator aller Digis im Pfad bekannt si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zielle Steuer-Datei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giInfo.N_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Digis oder Linkstrecken l�ngerfristig ausgefallen s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aber nicht die Daten-Files editieren will, so k�nn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�nkungen f�r den Router auch in ein File eingetrag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"Not_Via"-Liste hei�t DIGIINFO.N_V, und sollte dort st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 auch die Datenfiles (also DIGIINFO.STN, .LNK, .FST) st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Format ist denkbar einfach: Die Beschr�nkungen werden zeilen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 in die Liste geschrieben. Das sieht z.B. so a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Zeile:  ON5Z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Zeile:  DB0AAC/DB0AAI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Ze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werden also ein Digi und ein Link herausgenom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File wird mit einer Leerzeile beend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giInfo.SPK (und Sprach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der Version 3.5 wurde DigiInfo so umgeschrie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die Ausgaben in beliebigen Sprachen erfolg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 SP/DieBox sowie als GPRI werden die Sprachen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 dem Call des Benutzers abgeleitet. Die Zuordnung der Pr�fix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den Sprachfiles geschieht dabei in der Datei DigiInfo.SPK .</w:t>
      </w:r>
    </w:p>
    <w:p>
      <w:pPr>
        <w:pStyle w:val="PreformattedText"/>
        <w:bidi w:val="0"/>
        <w:spacing w:before="0" w:after="0"/>
        <w:jc w:val="left"/>
        <w:rPr/>
      </w:pPr>
      <w:r>
        <w:rPr/>
        <w:t>Ebenfalls wird hier die voreingestellte Sprache f�r Betrieb unte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tellt. Der Aufbau des Files DigiInfo.SPK sieht aus wie fol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Zeile: D     voreingestellte 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Zeile: LX=F  Luxemburger bekommen franz�sische Text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Zeile: ON=F  Belgier auch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Zeile: PA=G  f�r Holl�nder englische Texte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Zeile: PE=G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Zeile: OE=D  f�r �sterreicher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Zeile: HB=D  Schweizer deutsche Texte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Zeile:       Leerze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s vom Gleichheitszeichen steht jeweils ein Pr�f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ts davon die Endung (Extension) des Text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Angaben bestehen ausmindestens einem, aber h�chstens zwei Zeichen!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Sprach-File f�r die voreingestellte Sprache mu� auf jeden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handen sein, sonst kann das Programm nicht starten!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ausf�hrliche Datei DigiInfo.SPK mit weiteren Zordn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wie Sprachfiles f�r DL, F und G werden mit dem Programm gelief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Sprach-Dateien (hier DigiInfo.D, DigiInfo.F und DigiInfo.G) m�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�rlich ebenso im mit DIGIDATA= angegebenen Verzeichnis st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Dateien sind frei editierbar, um so auch noch weitere �bersetz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 zu machen. Dabei ist aber genaustens zu beachten, da� weder Zei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zugef�gt noch gel�scht werden d�rfen! Wo in den Text-Zeilen Variab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f�gt werden ist dies mit [] (eckigen Klammern) gekennzeich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diese Kennzeichnungen sollten nicht ver�nd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nnt man z.B. DigiInfo.D in .DL um, so m�ssen dann f�r ALLE D-Pr�fix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den Sprach-Zuordnungen vorgenommen werden. F�r nicht gefund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�fixe wird automatisch die voreingestellte Sprache aktiviert. Die 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bei GPRI mit dem Befehl "L(anguage)" umgestellt werden, unte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em Befehl  DIGIINFO /L:x (wobei x die gew�nschte Sprache i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s als bei GPRI ver�ndert die Sprach-Einstellung unter DOS/GP/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 die voreingestellte Sprache (sri, war nicht anders zu programmieren)!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DieBox und SP ist dieser Befehl NICHT m�gli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bemerkungen / Fehler / Proble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Programm wurde wie �blich recht ausgiebig getestet, und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zu hoffen da� sich keine echten Fehler mehr versteckt 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rund der gewachsenen Datenmengen ist auch der Speicherbedarf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Info angestiegen. Insbesondere im Einsatz als Remote-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deshalb darauf zu achten, da� gen�gend Speicher zur Verf�gung steht!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es sonst noch Schwierigkeiten gibt, dann sich bitte di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mich w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_/_/__/__/__/__/  vy 73                       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/ / /  /! /  /  /         &amp;                                  *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               55 de Patrick, DF3VI @DB0HOM.#SAR.DEU.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                                                *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DOK Q07 ! Loc. JN39PH                                         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