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88650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00470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6837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25724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