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79824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54804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48371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60083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