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45215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32285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9169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15488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