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configuration variables readable via metho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new ( type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new ( block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new ( file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retrieve 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retrieve ( store =&gt;, type =&gt;, id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|| undef = XML::Comma::Doc-&gt;retrieve_no_wait 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|| undef = XML::Comma::Doc-&gt;retrieve_no_wait ( store =&gt;, type =&gt;, id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read 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XML::Comma::Doc-&gt;read ( &lt;retrieve arguments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= $doc-&gt;get_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|| undef = $doc-&gt;get_lock_no_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comma_ha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store ( store=&gt;, [keep_open=&gt;], [args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copy() ( &lt;store arguments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lf = $doc-&gt;move() ( &lt;store arguments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e  = $doc-&gt;doc_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doc_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doc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doc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doc-&gt;doc_sourc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  = $doc-&gt;doc_is_lo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    = $doc-&gt;doc_last_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c = $doc-&gt;index_update ( $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$doc-&gt;index_remove ( $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t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tag_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= $el-&gt;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urn_val = $el-&gt;method ( $name, [ @args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= $el-&gt;set_attr ( $name =&gt; $value, [ $name =&gt; $value ... 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get_attr ( $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set( $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$el-&gt;set_from_file ( $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get_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get( [unescape=&gt;], [%arg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get_without_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set ( $string, [escape=&gt;], [%arg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append ( $more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$el-&gt;validate_content ( $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$el-&gt;cdata_wra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ls/[] = $el-&gt;elements ( [@tag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 = $el-&gt;element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 = $el-&gt;add_element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l = $el-&gt;delete_element ( $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ings/[] = $el-&gt;elements_group_get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ngs/[] = $el-&gt;elements_group_add ( $tag, @strin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ls/[] = $el-&gt;elements_group_delete ( $tag, @string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s_group_lists ( $tag, $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_is_plural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_is_defined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_is_nested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_is_blob ( $t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el-&gt;element_is_required ( $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= $el-&gt;validate_struct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ls = $el-&gt;get_all_blo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l = $el-&gt;group_elem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 = XML::Comma::Def-&gt;read ( name =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re = $def-&gt;get_store ( $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re = $def-&gt;get_index ( $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hash_ref = $def-&gt;def_pno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Indexing::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erator = $index-&gt;iterator (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terator/undef = $index-&gt;single (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/undef = $index-&gt;single_read (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/undef = $index-&gt;single_retrieve (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 = $index-&gt;count (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 = $index-&gt;last_modified_time ( [$sort_name, $sort_string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l = $index-&gt;aggregate ( function=&gt; [%args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$index-&gt;rebuild ( [verbose=&gt;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$index-&gt;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Indexing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erator = $iterator_refresh() ( [$limit_number], [$limit_offset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terator/false = $iterator-&gt;iterator_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$iterator-&gt;iterator_has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$iterator-&gt;retrieve_d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oc = $iterator-&gt;read_d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urn_value = $iterator-&gt;$field/$method ( [@args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own error/die&gt; = XML::Comma::Log-&gt;err ( $error_string, $info_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XML::Comma::Log-&gt;warn ( $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XML::Comma::Log-&gt;log ( $string/$err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... and a few less-finished ones in Store and Util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Storage: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_string = $store-&gt;first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_string = $store-&gt;last_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_string = $store-&gt;next_id ( $id_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_string = $store-&gt;prev_id ( $id_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ectory = $store-&gt;base_directo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::Comma::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rst_element   = trim ( @strings_to_tri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immed_strings = trim ( @strings_to_tri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array_includes ( @array, $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ray/[] = arrayref_remove_dups ( $array_re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ray/[] = arrayref_remove ( $array_ref, @els/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ray = flatten_arrayrefs ( @arrays/[] [...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scaped_string = XML_basic_escape ( $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escaped_string = XML_basic_unescape ( $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= dbg ( @arrays/[] [...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ame, @args) = name_and_args_eval ( $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ring = random_an_string ( $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_hook ( $element, $cont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write_hook ( $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tore_hook ( $doc, $st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store_hook ( $doc, $st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hook ( $doc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hook ( $doc, $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rebuild_hook ( $doc, $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hook { block with $self set to the $def we belong 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