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39048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1872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131261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32950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93414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54327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81681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