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50990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63152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263191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061626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03345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18635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