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12568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466920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0114839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7047862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485769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29130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558281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66929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701199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970163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3144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43254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18616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99284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932987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296731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648198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574742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368993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4145177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946318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174416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