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93788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53407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20054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