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97448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79379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376495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