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07194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60462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88137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54588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05713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