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0817711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7468351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4127795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3033612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0691822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4671266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6113274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3431148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363832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0280491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0364084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0350739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8608856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7093875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881065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8938657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2889346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4926526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3100841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9121471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919922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198674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3684254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3581667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1289720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