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emtex.doc,v 3.7 2011/03/14 20:14:00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em-TeX'' back-e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5-1996</w:t>
        <w:tab/>
        <w:t>Ross Moore</w:t>
        <w:tab/>
        <w:t>&lt;ross.moore@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2011</w:t>
        <w:tab/>
        <w:t>Kristoffer H. Rose</w:t>
        <w:tab/>
        <w:t>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see http://www.gnu.org/licenses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emtex}{em-TeX backend}{\stripRCS$Revision: 3.7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.moore@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berhard Matte's {em-\TeX} implementation provides a suite of |\special|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facilitate the drawing of lines, both on-screen and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devices. This `back-end' extension allows the lines in \Xy-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s to be drawn using thes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extension does not have to be used with {em-\TeX}.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obtained using the \PS\ back-end and \dvips\ &lt;driver&gt;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ersion of \dvips\ is available for em-\TeX. However, in particula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reviewing purposes, it may be convenient to use this back-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note that \dvips\ is capable of supporting em-\TeX |\special|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loaded using |\xyoption{emtex}|, with an appropriate &lt;driver&gt;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either already or subsequently, the following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urn the em-\TeX\ backend off/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NoEMspecials| &amp; turns off em-\TeX\ specials.\kern-50p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UseEMspecials| &amp; reinstates em-\TeX\ specials.\kern-3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if}\ifEMspecials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EMspecials{\EMspecials@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EMspecials{\EMspecials@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|\special|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emtex@lineto{\xyEM@special{lineto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emtex@moveto{\xyEM@special{moveto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emtex@line#1{\xyEM@special{line #1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emtex@point#1{\xyEM@special{point #1}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emtex@pen#1{\addtostyletoks@{\xyEM@special{linewidth 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lace the actual |\special|s and allow trac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:=12 \gdef\next#1{\special{em: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EM@special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:=12 \gdef\next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W@{EM:#1 (\the\X@p,\the\Y@p),(\the\X@c,\the\Y@c)}\special{em: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EM@noisy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isyEMTeX{\let\xyEM@special=\xyEM@nois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se are not used by \Xy-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emtex@message#1{\xyEM@special{message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emtex@graph#1{\xyEM@special{graph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re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ilar to the mechanism used by the \PS\ back-end to re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`hooks'' to incorporate a switch according to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\ifEMspecials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EMalternative@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global\expandafter\let\csname origxy#2@\endcsname=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def#1{\noexpand\ifEMspecial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expandafter\expandafter\noexpand\csname xyemtex@#2@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expandafter\expandafter\noexpand\csname origxy#2@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only one instance of |\setupxyEM@|; thereafter simp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|\reloadxyEM@| to turn on anything that has been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upxyEMTeX@{\xywarning@{using em-TeX special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Malternative@{\solid@}{soli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Malternative@{\point@}{poi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Malternative@{\splinesolid@}{splinesoli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setupxyEM@=\reloadxyEM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ctivateEM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unloadEM@{\xywarning@{EM specials turned of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ywithoption{curve}{\xysetup@@\uninstallEMcurve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ithoption{line}{\xysetup@@\uninstallEMlin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ywithoption{frame}{\xysetup@@\uninstallEMframe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Mspecials@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etupxyEM@=\reloadxyEM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ctivateEM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ithoption{line}{\xysetup@@\installEMlin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ywithoption{curve}{\xysetup@@\installEMcurve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ywithoption{frame}{\xysetup@@\installEMframe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Mspecials@tr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eloadxyEM@{\xywarning@{EM specials back on}\activateEM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straight li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emtex@solid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Invisible@ \let\next@=\no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EMstraight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EMstraight@{\setup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reset@@{\cfromthec@ \pfromthep@ \DirectionfromtheDire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##2{\def\checkoverlap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##1\X@p&gt;##1\X@c \let\next@=\relax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##2\Y@p&gt;##2\Y@c \let\next@=\relax 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nextii@{{\sd@X}{\sd@Y}}\expandafter\next@\nextii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Cshavep@@ \edef\Cshavep@@{\pfromthep@ \noexpand\resetDire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Cshavec@@ \edef\Cshavec@@{\cfromthec@ \noexpand\resetDire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Hidden@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Y@c&gt;\Y@max \Y@max=\Y@c \fi  \ifdim\Y@p&gt;\Y@max \Y@max=\Y@p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Y@c&lt;\Y@min \Y@min=\Y@c \fi  \ifdim\Y@p&lt;\Y@min \Y@min=\Y@p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X@c&gt;\X@max \X@max=\X@c \fi  \ifdim\X@p&gt;\X@max \X@max=\X@p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X@c&lt;\X@min \X@min=\X@c \fi  \ifdim\X@p&lt;\X@min \X@min=\X@p \fi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Invisible@\let\next@=\relax</w:t>
        <w:tab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tboxz@h{\kern\X@p \raise\Y@p\hbox{\xyemtex@moveto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ht\z@=\z@ \wd\z@=\z@ \dp\z@=\z@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tboxz@h{\boxz@ \kern\X@c \raise\Y@c\hbox{\xyemtex@lineto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ht\z@=\z@ \wd\z@=\z@ \dp\z@=\z@ {\Drop@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heckoverlap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@X=\z@ \ifdim\d@Y=\z@ \DN@{\relax}\fi\fi 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Cslidep@@{\noCslidep@@}\def\Cslidec@@{\noCslidec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Calong@@{\noCalong@@}\Creset@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spline curv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urves defined in the |xycurve| extension, only solid spline cur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upported. This is done by treating the spline as a polygon (poly-l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any seg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emtex@splinesolid@{\setbox\splinebox@=\copy\voidb@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multiply\splinetol@\thr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splineextra@@{\xyemtex@moveto\gdef\splineextra@@{\xyemtex@lineto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crvdrop@{ }\def\xycrvconn@{}\splineset@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line wid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EMlinewidth@#1{\dimen@=#1\relax\edef\next@{\the\dimen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stallEMlin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linewidth@@=\xylinewid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lineSpecial@@=\xyemtex@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transxyline@@=\xyEMlinewidth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ninstallEMline@{\UnloadLine@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EMlinewidth{\installEMlin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EMlinewidth{\uninstallEMlin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emtex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7  2011/03/14 20:14:0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release 3.8.6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6  2010/06/10 18:45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to GPL by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5  2010/05/06 17:46:3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ss Moore's e-mail addres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ny obsolete files degraded to Histo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4  2010/04/16 06:06:52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a new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09:18:00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ecked in with -k by krisrose at 1996/12/18 14:17:1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 09:18:00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xed bug affecting line-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28:57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ing version 3.1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NEW for version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