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MATHSING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ingle author books in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1 of 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thsing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jtemeinru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temeinrueck=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set#1{\setbox0=\hbox{#1\enspace}\jtemeinrueck=\wd0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einruecktest{\ifdim\jtemeinrueck&lt;1sp\message{Vo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\string\jtem\space muss \string\jtemset\spac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label#1{\ignorespaces#1\enspace\h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jtem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jtemeinrueck{\jtemlabel{#1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\enspace}\chap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\enspace}\sect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.1\enspace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\hss#1\enspace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\headline={\hfil}\else\if F\header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\folio}\else\headline={\folio\hfil}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output\global\let\header=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line{\rlap{\folio}\kern1.4true 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uthor Mathematics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nt \titelfont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vskip 12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{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uthor Mathematics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Coding with Plain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rm Version 1.1 of October 199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\kern-1pt Verlag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ts Y\kern-2.5pt or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\ts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\kern-1pt 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w Technologies/Product Development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5280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2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DATEX-P dial:} FRG 456\ts 221\ts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} If you do not yet have an account, press RETURN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; then simply leave a message. The file name sh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untry or state, e.g. smith-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fax:} (06221)4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bitnet/EARN:} SPRINGER @ DHDSPRI6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}* containing your \TeX{} input (source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inserted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*}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} $5.25^{\prime\prime}$ or $3.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9-track 1600 bpi magnetic tape VAX/VMS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 ANSI with label, SUN-Streamer Tape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.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.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Text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.}{General Rules for Coding Formula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3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.}{How to Edit Your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Capitalization and Non-capitalization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Abbreviations of Words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.}{How to Code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Defining Your Own Environment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.}{Fine Tuning of the Text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7.}{Special Typefaces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8.}{Footnot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9.}{List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0.}{Figur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0.1}{Two Figures Next to Each Other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0.2}{Two Figures Next to Each Other wit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Modified Legend Arrangement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1.}{Tables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1.1}{Tables Coded with \TeX{}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1.2}{Tables Not Coded with \TeX{}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2.}{Signs and Character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1}{Special Sign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2}{Gothic (Fraktur)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3}{Script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4}{Special Roman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5}{Sansserif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2.6}{Invented Character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3.}{How to Code Reference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1}{Author-Year System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2}{References by Number Only or by Letter-Number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13.3}{Exampl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4.}{Demonstration File}{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your input with \TeX{}. Authors are requested to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se instructions; {\it the macros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4.2\ts cm horizontal and 22.8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 These pages will be reduced to 78--85\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, depending on the format. The reduction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 and 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2.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 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doc}&amp;Documentation, how to proceed (this file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amm}&amp;The macro package with am-fonts (the old fonts)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cmm}&amp;the macro package with cm-fonts (preferable)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sing.dem}&amp;This\ts is\ts a\ts demonstration; 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de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 the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mathsing.amm|\quad or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input mathsing.cmm|}\quad (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nd vertical sizes, the page layout, the running h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1}{Text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\newline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{} coding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--} you will need to replace some of {\it your} \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\it our} codes listed in section {\it 5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--} you need only to insert {\verb|\input mathsing.cmm|}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ge layout and fonts if your layout is close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 our demonstration file. It is most important to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e headings (see \verb|\titlea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:} If your text or your own macros conta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 or special fonts, these should b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ay nevertheless be exceptional occasions on which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} the call \verb|\input mathsing.cmm| so tha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to Springer style. Please put i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th your macros to help us understa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2}{Problems with PC\ts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\ts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nts. To cope with this problem, invoke \TeX{}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tex file.tex /f=26000 /m=65000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3.}{General Rules for Coding Formul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thematical formulas and tables pleas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\TeX{} from {\it The \TeX{}book}  by Donald E.\ts Knuth (198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-Wesley Publishing Company (a 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equations (enclosed in single \$) that exte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rea (14.2 cm), insert an {\verb|\allowbreak|}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can be divided. For displayed equations (enclosed in \$\$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section {\it 3.\ts Long Formulas} in Chap.\ts 19, p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hapterwise e.g. (1.1), (1.2)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(2.1), (2.2) etc., on the right-hand side. Place e.\t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eqno (1.1)|} etc. as the last item in a displayed (\$\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 math mode, please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{\verb|\hbox{\rm text}|}, e.\ts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$$\biggl({a^2 + b^2 \over c^2}\biggr)^2 = 1 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rm only when}\quad c \neq 0\enspace . \eqno (1.1)$$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\neq 0\enspace .\eqno (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height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{\verb|\par|} if you want 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 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oindent| immediately before continu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3.1}{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In math mode \TeX{} treats all letters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r physical variables, hence they are typeset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ertain components of formulas this would be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ding in roman is required. Roman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in {\it formulas} where these ar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not in themselves variables, e.g. $T_{\rm eff}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eff}$, $T_{\rm K}$ not $T_K$ (K = Kelvin), $m_{\rm e}$ not $m_e$ (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electron). However, do not code for roman if the sub/super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variables, e.g. $\sum_{i=1}^n a_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Please ensure that {\it abbreviations} such as Ord, Var, 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, Hom, Aut, Ker, sgn, const. etc. and {\it physical units} (e.g.,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s$^{-1}$, K, W m$^{-2}$ Hz$^{-1}$) in math mode are alway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type. To ensure this use the \verb|\rm| comman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\ts 162 of {\it The \TeX{}book} you will find common math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math mode such as {\verb|\sin, \cos, \exp, \log|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c)} Chemical symbols should be coded in roman, e.g. Fe, H$_2$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sstrahlung, eigenvalues should not be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}{How to Edit Your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}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up to five letters (e.g. on, of, by, and, or, but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with, under) and definite and indefinite articles (the, a,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ppear at the beginning of a sentence. Formula let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2}{Capitalization and Non-capit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Headings (see preceding Sect.\ts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Abbreviations and expressions in the text such as Fig(s)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, Sect(s)., Chap(s)., Theorem, Corollary, Definition, etc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numbers, e.g. Fig.\ts 3.1, Table 1.1, Theorem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 } Please see below the special rules in Sect.\ts 4.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The following should {\it not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The words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3}{Abbreviation of W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{\it should} be abbreviated in th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unless} they come at the beginning of a sentence: Chap., Se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; e.g. The results are depicted in Fig.\ts 5. Figure 9 reve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{\it Please note:} Equations should be referred to sol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in parentheses e.g. (14). However, when the referenc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sentence, the unabbreviated word ``Eq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: e.g. Equation (14) is very important. However,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lear tha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y should be defined at first occurrence, e.g. Plurisub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H) Functions, Strong Optimization (SOPT)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headings should be capitalized except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sitions of up to five letters (e.g. on, of, by, and, or, but,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under) and definite and indefinite articles (the, a, an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t the beginning of a sentence. Formula lett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bold with a few exceptions like scrip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 should be left in your input between titles or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text. Otherwise you will get an indent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after a heading because it should be clear th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gins. If a long title must be divided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erb|\newline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ructure the source text for easier orient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s that begin with a percent sign (\%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 insert the correct chapter and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titlea{no.}{This Is a Title of a Chapter} In the in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directly beneath the title withou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no.}{This Is a Title of a 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he text follows 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no.}{This Is a Title of a Sub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immediately below the tit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is Is a Fourth-Order Title or Bold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immediately on the sam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This Is a Fifth-Order Title or Italic Run-in Head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ollows immediately on the same l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Your heading of References}{widest mark therein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In general:} If you need to create a heading withou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verb|\titlea|, \verb|\titleb|, or \verb|\titlec|, 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number) by coding an empty pair of braces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{\it n\/} \verb|{}{Another title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lements of \verb|\titlea|, \verb|\titleb|\en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\enspace have no end punctuation, but the prece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verb|\titlea| must be completed by a period. The text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|\enspace and \verb|\titlee|\enspace requi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titlea| and \verb|\titleb| will create the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nning head), but it may happen that you need to shorten you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ge header, because only one line is allowed (our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error message whereupon you must provide a shorte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tle for the page header). In this cas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directly after the coding of \verb|\titlea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| (see also our file mathsing.d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titlearunning{1.}{Abbreviated Chapter 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running{1.1}{Abbreviated Section Title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bf bold run-in headings} with italicized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generally appear as {\it italic run-in heading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proof{additional Text}    Text   \qed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{\it italic\/} or {\bf bold} run-in headings may also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5.1}{Defining Your Own Environ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ose mentioned abov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newenvironment| which has four parame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your environment should have (e.g. \verb|\conjecture|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in heading is to be given (e.g. \verb|Conjecture|)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font family (e.g. \verb|\it|, \verb|\bf|)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(please use only \verb|\bf| for bold or \verb|\it| for ita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mes the font family to use for the text of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e.g. 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0\}$ 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(Ghoussoub-Preiss).}{Let $X$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.}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.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(Ghoussoub-Preiss).}{Let $X$ be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headline{\rlap{\folio}\kern1.4true cm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Author Mathematics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6.}{Fine Tuning of the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med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.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"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, {\it without} a space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, {\it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&amp;\verb|$21^\circ$C etc., Dr h.\ts c.\ts Rockefellar-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Smith \dots this -- written on a computer -- is now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printed \dots 1950--1985 \dots $-30$\ts K \dots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&amp;$21^\circ$C etc., Dr h.\ts c.\ts Rockefellar-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- written on a computer -- is now printed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-30$\ts K \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7.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coded.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ot avoidable, {\bf boldface} should be used for emph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#\hfil\tabskip=0pt plus2cm&amp;#\hfil\tabskip=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it Text}|&amp;{\it Italicized Text}\quad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\bf Text}|&amp;{\bf Bold Text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vtop{\hbox to.65\hsize{\hsize=.65\hsize\vtop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f you would like to emphasize a\/ {\r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italicized text (e.g. of a\/ {\rm theorem}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 expression to be emphasized by \verb|\rm|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pet Text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5\hsize{\hsize=.65\hsize\vtop{\peti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 small print (petit) for passages in the tex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may skip upon first reading or for exercises or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vec{Symbol}|&amp;Vectors may only appear 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\verb|$\vec{A}\times\vec{B}$|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}\times\vec{B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or {\verb|$\vec{A}^T\otimes\vec{\hat D}$|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\vec{A}^T\otimes\vec{\hat D}$ 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8.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onote{Text}|&amp;Footno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{\it no} blank before \verb|\fonote|)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with a footnote\verb|\fo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| and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text with a footnote\fonote{The footnot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.} and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:}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9.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de list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Do not forget 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1.}|&amp;Start of list and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2.}|&amp;Second item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a)}|&amp;Start of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first i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item{b)}|&amp;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tem {n.}|&amp;Item {\it n} in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medskip|&amp;Do not forget \verb|\medskip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 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 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 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 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 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0.}{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fter (not in) the paragrap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is first mentioned. They should be numbered (using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) sequentially throughout your text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be surrounded b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 mm and not more than 2.5 m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. Check that lines and other details are uniformly black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 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 As can be seen in the output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 1\ts cm space above and below the figu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ly leave the space corresponding to the size of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{\it do not} insert frames or boxes instead, a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deleted afterwards, which is a time-consum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begfig x cm|}&amp;Begin space in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figure{no.}{...text...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gure legend (no capitalization, see Sect.\ts 4.2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verb|\endfig|}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(This is the space 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.1} {This is a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} 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0.1}{Two Figures Next to Each 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arrow figures that you want to insert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``paragraph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width is sufficient (type area 14.2 cm), then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7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{\figure{1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\ts 4.2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{\figure{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econd figure legend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7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igure{1.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igure{1.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our macro developmen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0.2}{Two Figures Next to Each Other with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egend Arran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he two figure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b|\begfig 1.5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 (This is the space required for your figur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.1}{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rst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.2}{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ong legend of the second ...} 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1}{This is the short firs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.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optical reasons these legends should {\it not\/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xt to one another in two columns, with a legend of 2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gure and a legend of 16 lines for the second. W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legends for the two figures be placed one {\it below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It is not necessary to add figure numbers below or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gure: it should be clear that the left-hand figure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ght-hand figure the sec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1.}{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 in the same way as figure leg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table captions appear {\it above}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should also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1.1}{Tables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 {text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table caption. Thereafter you should code your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. Leave 8 mm (not more) additional space before the tabl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your table (\verb|\vskip 8 true mm|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the material of your table will be set in sm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mmand \verb|\petit| inside a box o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 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.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.D.&amp;\phantom{1,}2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&amp;\phantom{1,}5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&amp;2,3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1.2}{Tables Not Coded with \TeX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 proceed as for fig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n cm|&amp;{Begin table of {\it n} cm (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only)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.} 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{Table caption (no capitalization, see Sect.\ts 2.5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{End table}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{This is the space required for your table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1.1} {This is anoth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\tabcap{1.1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2.5true cm{\hrule width 2truecm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no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se two 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\vskip 1true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2.}{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1}{Special Sig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es are listed in {\it The \TeX{}book}, pp.\ts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&amp;corresponds to&amp;\co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&amp;greater or approx&amp;\g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o&amp;gets over to&amp;\getsto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&amp;greater or equal&amp;\g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&amp;greater over approx&amp;\go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greater over less&amp;\gro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&amp;greater over simeq&amp;\gs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&amp;less or approx&amp;\la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gr&amp;less over greater&amp;\leog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less or equal&amp;\li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&amp;less over approx&amp;\loa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&amp;less over simeq&amp;\ls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&amp;similar over greater&amp;\so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&amp;similar over less&amp;\so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2}{Gothic (Fraktu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ary}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ose from \AmSTeX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goth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\verb|$Re$| yields $\R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$\Im$| yields $\I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{\it not} be used when you need gothic letter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s explained above. For the real and imaginar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3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cal AB$| yields $\cal AB$ (see p.\ts 16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4}{Special 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symbols than those below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oard bold characters of \AmSTeX{}, but capacity problem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in loading additional \AmSTeX{} fonts. We have therefo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vfi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eqalign{\bbbr^{\bbbr^\bbbr}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_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_{\bbbm_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^{\bbbh^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_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\cr &amp;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c_{\bbbc_\bbbc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^{\bbbq^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^{\bbbk^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_\bbbt}\cr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5}{Sans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{\sans sansser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verb|\it| for {\it italic}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2.6}{Invente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 Be sure your 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th mode; the characters invented should be numb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howit{{\rm yields}\quad\specia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&gt; $ }}    |sho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i{Your definition of special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ii{Your definition of special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v{Your definition of special iv}   etc.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3.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With each system (by author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number) a re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eaded ``References" and 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the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numb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the 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nly one of the following three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mathsing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3.1}{Author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3.2}{References by Number Only or by Letter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year system is probably of more help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er\-en{}ces may instead b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referenc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have coded the start of your references with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{[MB1]}|, supposed ``[MB1]'' is your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13.3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e{Please note:} The three output examples given on the nex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references using implicitly \verb|\titleb|, this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. Normally you will get your references using \verb|\begr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mplicitly by \verb|\titlea| and therefore with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ation file shows that correc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def\begref#1#2{\titleb{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#2\enspace}\refindent=\wd0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 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\ts 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\ts 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rnels and small vibrations of mechanical systems.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Technical Literature, Moscow Leningrad,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ssian). [German transl.: Oszillationsmatri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zillations\-kerne und kleine Schwingungen mecha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. Akademie-Verlag, Berlin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atic approach. In: Engeler, E. (ed.) Symposi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Algorithmic Languages. (Lecture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vol.\ts 188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cture Notes in Mathematics, vol.\ts 730.) Spring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\ts 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\ts 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}% this ends the temporary change of \beg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pt plus1000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vbox{\hbox{\enspace To end your file you should use the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\tt$\backslash$by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To end your {\bf last} file (last chapter)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{\tt$\backslash$byebye}\enspace}}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pt plus1000fill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{\it Demonstration File\/} comprises pp.\ts 24--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thsing.d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