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8934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55829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23699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86731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