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7643592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217600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875112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769514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