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5018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83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6149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1930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