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84521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3493464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928310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94046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