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robust GUI (Graphical User Interface) style plain tex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ith X Windows and Motif.  It is written to maximize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who do intensive and continuous editing, but at the sam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learn and to use casually.  For programmers, NEdit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block indentation adjustment, parenthesis matching, and Unix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public domain software, available in binary form for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HP, DEC, IBM, and Sun workstations running Unix, as well as for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also available and porting to other Motif platfor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their system.  Fermilab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btain NEdit via UPS/UPD, and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w to X windows, you may need some help setting up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using X across a network.  If you have used other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fore, you can probably use NEdit without much instruction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rom the pull-down menus (File, Edit, Search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, select Undo from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editor commands are available from the pulldown menus (File,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.  If you make a mistake, any editing operation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Undo from the Edit menu.  Online help is also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on the right hand side of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 once nedit is running, choose Open...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 Select the file that you want to open in the pop-up di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and click on OK.  You may open any number of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ll appear in its own editor window.  Using Open..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the nedit command and running additional copies of NEdit,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ck access to all of the files you have open via the Window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don't accidentally open the same fil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you can substitute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shown on the right side of the menus for pulling down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 (Users who have set their keyboard focus mode to "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ill move the mouse into the dialog before they begin typing)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around a dialog, use the tab and arrow keys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in a dialog is usually drawn with a thick, indented, out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an be activated by pressing return or enter.  For example,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item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 and wrap aroun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ame and Replace Same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.  Choose Find Same followed by Replace S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tring should be replaced, or Find Same again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 below).  The selected tex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editor window.  It may even be in another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word dog appears somewhere in a window on your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it in the file that you are editing, select the word d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the mouse across it, switch to your editor window and choos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Note that engaging the caps lock key does not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lding down the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available in the Find... and Replace... dialog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tch inexact sequences of characters.  Regular expression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ogram automatic editing operation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earch and replace strings to find occurences of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, reverse the first and second parameters, add a third parameter of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he name to new_get_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string:  get_x\(([^ ,]*), ([^\)]*)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tring: new_get_x(\2, \1,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egular expressions, click on the Regular Expression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.. or Replace... dialogs before doing a search 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a regular expression are: branches, pieces, ato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A regular expression consists of zero or more branche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|'.  It matches anything 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anch is zero or more pieces, concatenated. 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is an atom possibly followed by `*', `+', or `?'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matches a sequence of 0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matches a sequence of 1 or more matches of the atom.  An ato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`?' matches a match of the atom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s a regular expression in parentheses (matching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), a range (see below), `.' (matching any single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`^' (matching the null string at the beginning of a line string), `$' (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string at the end of a line), a `\' followed by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, or a single character with no other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tching that character).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is a sequence of characters enclosed in `[]'.  It normally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rom the sequence.  If the sequence begins with `^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y single character not from the rest of the sequenc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sequence are separated by `-', this is shorthand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SCII characters between them (e.g. `[0-9]' matches 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).  To include a literal `]' in the sequence, make i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a possible `^').  To include a literal `-', make it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  A backslash `\' followed by a single character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however backslashes are not necessary for most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side a range, only the `]', `-', and '\' character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 substitution string contains the character `&amp;',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the entire string that was matched in the Find operation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using `\' followed by a digit. \1 through \9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tched parenthesized expressions within the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eft-to-right in order of their opening parentheses.  Preceding 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1-9 with \U, \u, \L, or \l adjusts the case of the inserted text.  \u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first character, while \U and \L chang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\t, \n, \b, \r, and \f represent the character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ackspace, carriage return, and form feed in a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tab and newline characters as they do in mat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branch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,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-the empty string-since it must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, CUTTING,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ome text for copying, deleting, or replacing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pointer at one end of the text you want to select, and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.  The text will become highlighted.  You can selec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y double clicking with the mouse, and a number of words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d then dragging the mouse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umber of lines by triple clicking or triple clicking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four times will select all of the text in the window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mouse button, you can still adjust a selection by hol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and dragging on either end of the selection. 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press delete or 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clipboard, an imaginary area that temporarily store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Cut command removes the selected text from your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t in the clipboard.  Once text is in the clipboard, the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it to the insert position in your document.  So, to mov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ce to another, select it by dragging the mouse over it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remove it from your document, click the pointer to mov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here you want the text inserted, then choose Paste to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pies text to the clipboard without deleting it from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ed with the middle mouse button is called a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evious paragraphs dealt with the primary selection). 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highlighted by underlining.  When you release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king a secondary selection, nedit immediately copies the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sert point (which can be in another window).  Secondar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useful for copying text at the point where you are currently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ubstituting text for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text insertion points, the blinking I-be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t.  The caret is the insert point for copied and pasted text, while the 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is destination for keyboard input.  Mostly the caret and the I-b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place and shown by just the blinking I-beam, but they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 Indent turned on (the default), NEdit keeps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return key, space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djust the indentat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once.  To shift a block of text one character to the righ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choose Shift Right from the Edit menu.  Note that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or these menu items are Ctrl+9 and Ctrl+0, which correspond to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parenthesis on most keyboards.  Remember them as adjusting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pointed to by the parenthesis character.  Holding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lecting either Shift Left or Shift Right will shift the tex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iler message in the terminal emulator window (xterm, win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erm, etc.) where you ran the compiler, and choose Goto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.  To find the line number of a particular line 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Statistics Line in the Preferences menu, and position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ywhere on the line.  The statistics line continuously updat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loca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the Find Matching command.  To fi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arenthesis to match a right parenthesis, select or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one of the parenthesis characters and choose Find Matc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  If the character matches itself, such as a quote or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character of the pair.  NEdit will match {, (, [, &lt;, ", /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.  C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index files correlating names of functions and declaration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C, Fortran, or Pascal source code files. (See the ctag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 information).  Ctags produces a file called "tags"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NEdit.  Once loaded, the information in the tags file enable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directly to the declaration of a highlighted function 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a single command.  To load a tags file, select "Load Tags Fil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nd choose a tags file to load, or specify the name of th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NEdi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et to load a tags file automatically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Edit will load it starting from the current director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the mouse and scroll bars to navigate through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rrow keys and labeled function keys such as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ackspace deletes one character, Ctrl+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Keyboards vary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, and so do standards for the meaning of some key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and delete.  NEdit uses the same mapping of keys to program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Motif programs that include text fields and editable text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these text editing actions are carefully matched to the labe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nd other named keys, such as Insert, Home, Page-Up, etc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different key bindings, see the section titled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prefixed to the name.  To recover a file after a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name the file to remove the tilde character, replac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ile.  Because several of the Unix shells consider the til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pecial character, you may have to prefix the character with a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slash) when you move or 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The first group of options in the Preferences menu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refer to the current window only.  Option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have no effect on the current window, but instea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s for future windows created using the New or Op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can also be saved in a file that is automatically read by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Indent -- Maintain a running indent.  When you press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point will line up with the indent level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 Backup -- Maintain a backup copy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~filename (see Crash 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ont... -- Set the font for the text in this NEdit window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nt for all windows use the equivalent item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.  Note that since the font selection dialog narrows its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characteristics depending on those already selected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now that you can unselect them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 Text -- Wrap text at the right margin rather than allo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end beyo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Line -- Show the full file name, line number,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ttings -- Sub-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be saved to be automatically loaded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.. dialog in the preferences menu under Default Settings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for the menu is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Customizing NEdit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NEdit command line under Un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tags file] [-tabs n] [-wrap] [-nowrap] [-autosave] [-noauto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indent] [-noautoindent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geometry geometry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MS, both VMS and Unix style command lines are accep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/rows=20/wrap file1.*,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rows 20 -wrap file1.* fi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s and data objects.  The file must be of the form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 -- Wrap lines at the right edge of the wind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ing them pa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e name ~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width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height in characters for an edi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s can be set with -xrn "*fontList:fo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achine; server specifies the display server numb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pecifies the screen number.  host or screen can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window.  The argument geometry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width&gt; and &lt;height&gt; are the desired width and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and &lt;xoffset&gt; and &lt;yoffset&gt; are the distance from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the window, + for top or left, - for bottom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back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can be set separately with -xrn "nedit*text:foreground colo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n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 (see Customizing N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some options which are not settable using the Preferences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ead set using X resources.  Like many other X programs, NEd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vastly unnecessary proportions, from initial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font and shadow colors of each individual button (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how to do this is left to books on the X Windows System)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(see below) is one of the most useful of these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n VMS this is SYS$LOGIN).  On some systems, this file is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formation attached to the X server (your screen) when you start X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, the .Xdefaults file is read each time you run an 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X defaults are attached to the server, you can use a program called x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m without restart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to a particular X server.  Another reason for moving preferenc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 file would be to keep preferences menu options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options together in one place. Though the files are the sam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ources should not be added to the .nedit file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NEdit modifies this file by overwriting it completely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tents of the .nedit file take precedence over the value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 Using Save Defaults after moving the contents of your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.Xdefaults file will re-create the .nedit file, interfe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their default valu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options settable via the Preferences menu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The resource names for preference resource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ctags command which NEdit will loa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for Programmers).  The tag file provides a databas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can automatically open files containing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remapDeleteKey: True -- Setting this resource to Fals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Motif binding of the delete key to forward-delete.  Thi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problems when X servers with one delete/backsp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onnected with X clients of the other.  Users with a backspac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space/delete position who use only machines with such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set this resource to False to get back the forward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pies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eu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"Que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nam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job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 to the print command.  If the option should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argument by a space, leave a trailing space. If blank, no "Host"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queue.  Used only to display in the print dialog,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host.  Used only to display in the print dialog, and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Editor Commands t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customizations to NEdit is to change the bi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ctions to keys to fit a particular style of editing. 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ctions available in NEdit. To bind actions to keys, ad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 to your X 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&lt;Key&gt;v: insert-string("VEE!") process-up()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Key&gt;osfDelete: delete-previous-character()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fer to a book on the X window system for the ex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lation tables.  Translation tables map key and mouse presse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and other kinds of events to actions.  The syntax (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mplified) is a keyword; #override, #augment, or #replace;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separated by newline characters) pairing events with actions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modifiers, like Ctrl, Shift, or Alt, followed by the even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.  BtnDown, Btn1Down, Btn2Down, Btn1Up, Key, KeyUp are valid ev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y presses, the event type is followed by the name of the ke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bination of events, such as a sequence of key pres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commas.  The other half of the event/action pair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s.  These are separated from the event specification by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other by spaces.  Actions are names followed by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containing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accelerator ke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it, accelerator, and acceleratorText.  accelera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vent that triggers the menu item, and is in the same form a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ranslation table entries discussed in the previou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orText contains the entry that will be displayed with the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complete resource name, use one of *fileMenu, *edit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eferencesMenu, *windowsMenu, or *shellMenu, followed by `.'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 (lower case, run together with words separated by cap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nctuation removed), followed by .accelerator, or .accelerator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change Cut to Ctrl+X, you would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.accelerator resource with Shift appended to the name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or key for the Find... command to Alt+F,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is an excerpt from the Motif Programmer's Referenc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s that may be bound to keys.  These functions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tif text editing windows and text fields as well as for N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"Customization" has instructions for binding these 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mou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evious blank line or beginning of the text.  If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lready at the beginning of a paragraph, moves the inser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hitespace character to the left or the beginning of the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 is already at the beginning of a word, moves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eginning of the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erminal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current selection by replacing each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with a &lt;spac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copies the second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-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primary selection to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following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s follow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 of text immediately preced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deletes the characters preced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s following the insertion cursor to the nex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s preceding the insertion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s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quick-a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end of a secondary selection.  Performs the quick actio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quick-copy-set or quick-cut-se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xt from the anchor to the pointer position and deselect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at range.  Moving the pointer over several lines select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to the end of each line the pointer moves over an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osition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sition of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anchor using the balance-beam method.  Selects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o the pointer position and deselects text outside tha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paragraph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non-whitespace charac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ank line.  If the insertion cursor is already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, moves the insertion cursor to the beginning of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first whitespace character o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xt non-whitespace character.  If the insertion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t the end of a word, moves the insertion curso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-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binding performs the action defined in the  XmNselection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multiple mouse clicks.  The default selec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s one click to move the insertion cursor to the point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icks to select a word, three clicks to select a line of text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to select all text.  A single click also deselects an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anchor at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-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-select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d with an argument of right, moves the insertion cursor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nd extends the selection.  If called with an argument of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one character to the left and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If called with no argument, extend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 following the insertion cursor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next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s following the insertion cursor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 of text immediately preced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stores the character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previous-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kills the characters preceding the insertion curso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ab or beginning of line character, and stores th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urrently selected text and stores the text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end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haracters following the insertion cursor to the nex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-to-start-of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the characters preceding the insertion cursor to the nex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haracter and stores the characters in the 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ointer position without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election.  If no selection exists, also moves the destinatio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ary selection exists, cuts the secondary selection to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If no secondary selection exists, cut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back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nd repositions the insertion cursor to the end of th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-and-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and then the same number of whitespace characters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lef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-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viewing window right one pag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-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contents of the clipboard before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-page(ext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back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current extend-adjust() or secondary-adjust() operation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tate as it was befor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ho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shift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insertion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opy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cut-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 for use in quick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-displ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 the contents of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-one-line-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text area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condary selection to the poin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not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condary selection to the destina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lection.  The amount of text selecte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as specified by the XmNselectionArra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lection.  The amount of text selected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, as specified by the XmNselectionArray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-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beginning of a new selection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inside the selection, deletes the entire selection. 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associated with the key pressed at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anch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anchor point for extended selections.  Resets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insertion-po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election-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xt source and location of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-add-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state of Ad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last killed text to the position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